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prokázání splnění kritéria kvalifikace dodavatele musí ze seznamu významných služeb jednoznačně vyplývat, že dodavatel v uvedeném období řádně realizoval: alespoň 3 významné služby obdobného rozsahu a charakteru, jako je předmět plnění veřejné zakázky, tj. tvorba a implementace aplikačního softwarového řešení, jehož účelem je aplikační podpora oblasti GIS na platformě ESRI – ArcGIS, včetně práce s geografickými daty (vizualizace, skladování, správa), přičemž alespoň jedna významná služba v seznamu musí být realizována v hodnotě minimálně 900.000 (devět set tisíc) Kč bez DPH a musí zahrnovat integraci softwarových komponent ESRI (technologie využívaná zadavatelem), současně se minimálně jedna ze zakázek musí týkat práce v oblasti technické infrastruktury. Zkušenost s integrací ESRI zadavatel požaduje s ohledem na dosavadní investice, a to jak do samotného software, tak do kvalifikace zaměstnanců zadavatele a též vzhledem k celkové kontinuitě. Za řádně realizovanou službu se považuje služba, která byla v uvedeném období řádně ukončena, popř. jejíž realizace byla zahájena a je zrealizována z více než 80 % (míra realizace bude posuzována dle faktického stavu harmonogramu plnění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195474959"/>
            <w:bookmarkStart w:id="1" w:name="__Fieldmark__0_119547495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195474959"/>
            <w:bookmarkStart w:id="3" w:name="__Fieldmark__1_119547495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195474959"/>
            <w:bookmarkStart w:id="5" w:name="__Fieldmark__2_1195474959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195474959"/>
            <w:bookmarkStart w:id="7" w:name="__Fieldmark__3_1195474959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195474959"/>
            <w:bookmarkStart w:id="9" w:name="__Fieldmark__4_1195474959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195474959"/>
            <w:bookmarkStart w:id="11" w:name="__Fieldmark__5_1195474959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Elektronický podpis oprávněné osoby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bCs/>
        <w:sz w:val="18"/>
        <w:szCs w:val="18"/>
      </w:rPr>
      <w:t xml:space="preserve">118/22/OCN </w:t>
      <w:tab/>
    </w:r>
    <w:r>
      <w:rPr>
        <w:rFonts w:cs="Arial" w:ascii="Arial" w:hAnsi="Arial"/>
        <w:sz w:val="18"/>
        <w:szCs w:val="18"/>
      </w:rPr>
      <w:t>Příloha č. 3 zadávací dokumentace veřejné zakázky</w:t>
    </w:r>
  </w:p>
  <w:p>
    <w:pPr>
      <w:pStyle w:val="Header"/>
      <w:pBdr>
        <w:bottom w:val="single" w:sz="4" w:space="1" w:color="000000"/>
      </w:pBdr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ab/>
      <w:t xml:space="preserve">Poskytování analytických, dokumentačních, konzultačních a vývojových </w:t>
      <w:br/>
      <w:tab/>
      <w:t>prací pro platformu ESRI - ArcGIS</w:t>
    </w:r>
  </w:p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3:21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5-16T10:08:00Z</dcterms:modified>
  <cp:revision>3</cp:revision>
  <dc:subject/>
  <dc:title>ČÁST 2</dc:title>
</cp:coreProperties>
</file>